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Histeroskop 4,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eroskop Bettocchi o śr. 6,5 mm: płaszcz zewnętrzny histeroskopu o śr. 6,5 mm; rotacyjny, z jednym zaworem;ciągły przepływem, długość robocza: 192 mm; przekrój owalny + płaszcz wewnętrzny z  kanałem narzędziowym  5Ch – 1 zesta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HD+ 4K typu Hopkins; ø 4,0 mm; 30°, dł. robocza: 302 mm + osłonka, oznakowanie DATA-MATRIX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histeroskopowy jednorazowy na optykę ø 4,0mm, dł.=300-302mm:- sterylny, jednorazowego użytku wykonany z wysokiej jakości tworzywa sztucznego: poliuretanu medycznego o grubości 0,07mm, kanał roboczy: 5-7 Ch, gwarantuje sterylność optyki i kamery  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 ø3,5 mm, dł. 230 cm + adaptery do źródła światła i  optyki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życzki histeroskopowe 5Ch; giętkie; dł. robocza 340 mm – 2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biopsyjne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typu Aligator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chwytająco-biopsyjne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sprzętu histeroskopowego, wykonany z siatki metalowej, z pokrywą i matą silikonową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optyki z uchwytami silikonowymi, wymiary: 460 x 80 x 52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4:00Z</dcterms:modified>
  <cp:revision>13</cp:revision>
  <dc:subject/>
  <dc:title>    ZESTAWIENIE  PARAMETRÓW  TECHNICZNYCH                      </dc:title>
</cp:coreProperties>
</file>